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-4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3pt" to="27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914400" cy="685800"/>
                <wp:effectExtent l="8255" t="6350" r="889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gt;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9pt;margin-top:180pt;width:7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gt;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62890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7pt" to="98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6289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7pt" to="99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1143000" cy="914400"/>
                <wp:effectExtent l="8255" t="6350" r="825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 % 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25pt;width:89.9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 % 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1pt" to="161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33147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1pt" to="162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1pt" to="53.9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26289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07pt" to="-9.05pt,20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0</wp:posOffset>
                </wp:positionV>
                <wp:extent cx="0" cy="1257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1pt" to="27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42291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33pt" to="162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0</wp:posOffset>
                </wp:positionV>
                <wp:extent cx="800100" cy="342900"/>
                <wp:effectExtent l="1905" t="444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0pt" to="89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0</wp:posOffset>
                </wp:positionV>
                <wp:extent cx="800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0pt" to="161.95pt,3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445770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5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4914900</wp:posOffset>
                </wp:positionV>
                <wp:extent cx="914400" cy="685800"/>
                <wp:effectExtent l="8255" t="6350" r="889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&lt;&g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87pt;width:7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&lt;&gt;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4pt" to="152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14pt" to="53.95pt,4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525780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14pt" to="153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0</wp:posOffset>
                </wp:positionV>
                <wp:extent cx="1257300" cy="457200"/>
                <wp:effectExtent l="9525" t="5080" r="1016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parallelogram">
                          <a:avLst>
                            <a:gd name="adj" fmla="val 68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crie s^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99pt;margin-top:450pt;width:98.95pt;height:35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crie s^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5257800</wp:posOffset>
                </wp:positionV>
                <wp:extent cx="0" cy="1257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14pt" to="27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617220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6pt" to="144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515100</wp:posOffset>
                </wp:positionV>
                <wp:extent cx="800100" cy="342900"/>
                <wp:effectExtent l="1905" t="444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13pt" to="89.95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13pt" to="143.95pt,5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6400800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50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2628900</wp:posOffset>
                </wp:positionV>
                <wp:extent cx="0" cy="5257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07pt" to="-54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7200900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67pt" to="90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952500" cy="457200"/>
                <wp:effectExtent l="2540" t="444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21pt" to="20.95pt,6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8343900</wp:posOffset>
                </wp:positionV>
                <wp:extent cx="11430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657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4686300</wp:posOffset>
                </wp:positionV>
                <wp:extent cx="635" cy="1047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pt;margin-top:36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4791075</wp:posOffset>
                </wp:positionV>
                <wp:extent cx="179133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7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4335</wp:posOffset>
                </wp:positionH>
                <wp:positionV relativeFrom="paragraph">
                  <wp:posOffset>2857500</wp:posOffset>
                </wp:positionV>
                <wp:extent cx="635" cy="19335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05pt;margin-top:2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00</wp:posOffset>
                </wp:positionV>
                <wp:extent cx="167703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6629400</wp:posOffset>
                </wp:positionV>
                <wp:extent cx="635" cy="1428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5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6772275</wp:posOffset>
                </wp:positionV>
                <wp:extent cx="18478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53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90850</wp:posOffset>
                </wp:positionH>
                <wp:positionV relativeFrom="paragraph">
                  <wp:posOffset>4914900</wp:posOffset>
                </wp:positionV>
                <wp:extent cx="635" cy="1857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38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4914900</wp:posOffset>
                </wp:positionV>
                <wp:extent cx="18478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8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20574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46">
                <wp:simplePos x="0" y="0"/>
                <wp:positionH relativeFrom="column">
                  <wp:posOffset>3133725</wp:posOffset>
                </wp:positionH>
                <wp:positionV relativeFrom="paragraph">
                  <wp:posOffset>2286000</wp:posOffset>
                </wp:positionV>
                <wp:extent cx="66675" cy="56013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18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0</wp:posOffset>
                </wp:positionV>
                <wp:extent cx="279082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8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457700" cy="14859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486080"/>
                          <a:chOff x="0" y="0"/>
                          <a:chExt cx="44578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8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486080" cy="799560"/>
                          </a:xfrm>
                          <a:prstGeom prst="parallelogram">
                            <a:avLst>
                              <a:gd name="adj" fmla="val 464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tesc x , y , 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pt;height:117pt" coordorigin="0,0" coordsize="7020,2340">
                <v:rect id="shape_0" stroked="f" o:allowincell="f" style="position:absolute;left:0;top:0;width:701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540;width:2339;height:125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tesc x , y ,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800" to="143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1476375</wp:posOffset>
                </wp:positionV>
                <wp:extent cx="1390650" cy="4762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y=0 ; s=2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6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y=0 ; s=2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3648075</wp:posOffset>
                </wp:positionV>
                <wp:extent cx="1162050" cy="5905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=x DIV 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=y+1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87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x=x DIV 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=y+1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975</wp:posOffset>
                </wp:positionH>
                <wp:positionV relativeFrom="paragraph">
                  <wp:posOffset>6848475</wp:posOffset>
                </wp:positionV>
                <wp:extent cx="1276350" cy="36195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y=0 ; s=s+1 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39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y=0 ; s=s+1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980690" cy="298069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#include&lt;iostream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oid main (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{unsigned x ,y=0 , s=2 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n&gt;&gt;x 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ile (x&gt;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{ while(x % s = 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{ x = x / s 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y = y + 1; 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if ( y &lt;&gt; 0 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cout &lt;&lt;s&lt;&lt;”^”&lt;&lt;y 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y = 0 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s = s + 1 ; 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34.7pt;mso-wrap-distance-left:9.05pt;mso-wrap-distance-right:9.05pt;mso-wrap-distance-top:0pt;mso-wrap-distance-bottom:0pt;margin-top:-2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#include&lt;iostream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oid main (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{unsigned x ,y=0 , s=2 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in&gt;&gt;x 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ile (x&gt;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{ while(x % s = 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{ x = x / s 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y = y + 1; 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if ( y &lt;&gt; 0 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cout &lt;&lt;s&lt;&lt;”^”&lt;&lt;y 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y = 0 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s = s + 1 ; 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21:00Z</dcterms:created>
  <dc:creator>Sandra</dc:creator>
  <dc:description/>
  <dc:language>en-US</dc:language>
  <cp:lastModifiedBy>user</cp:lastModifiedBy>
  <dcterms:modified xsi:type="dcterms:W3CDTF">2012-03-26T13:21:00Z</dcterms:modified>
  <cp:revision>2</cp:revision>
  <dc:subject/>
  <dc:title/>
</cp:coreProperties>
</file>